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nderstanding Mendel’s Work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e the following website for the first two questions: </w:t>
      </w:r>
      <w:hyperlink r:id="rId2">
        <w:r>
          <w:rPr>
            <w:rStyle w:val="InternetLink"/>
            <w:rFonts w:cs="Calibri" w:ascii="Calibri" w:hAnsi="Calibri"/>
          </w:rPr>
          <w:t>http://learn.genetics.utah.edu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Heredit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are tra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Define the following terms: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oss-pollin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lf-pollin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mozygo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terozygo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henotyp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notyp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mina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cess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ybridiz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Gregor Mendels greatest accomplish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o is Gregor Mende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scribe the following two law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inciple of segreg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inciple of independent assortmen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rry out your own experiment using Pea plants using the link below:</w:t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www.juliantrubin.com/bigten/mendelexperiments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cord your results from your experi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ay a quick game based on the argument of Nature vs. Nurture</w:t>
      </w:r>
    </w:p>
    <w:p>
      <w:pPr>
        <w:pStyle w:val="Normal"/>
        <w:rPr>
          <w:rFonts w:ascii="Calibri" w:hAnsi="Calibri" w:cs="Calibri"/>
        </w:rPr>
      </w:pP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amnh.org/ology/index.php" \l "features/naturewalk?TB_iframe=true&amp;height=400&amp;width=600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http://www.amnh.org/ology/index.php#features/naturewalk?TB_iframe=true&amp;height=400&amp;width=600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arn more about Gregor Mendel</w:t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www.fieldmuseum.org/mendel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" TargetMode="External"/><Relationship Id="rId3" Type="http://schemas.openxmlformats.org/officeDocument/2006/relationships/hyperlink" Target="http://www.juliantrubin.com/bigten/mendelexperiments.html" TargetMode="External"/><Relationship Id="rId4" Type="http://schemas.openxmlformats.org/officeDocument/2006/relationships/hyperlink" Target="http://www.fieldmuseum.org/mende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1:00Z</dcterms:created>
  <dc:creator>joconnor</dc:creator>
  <dc:description/>
  <cp:keywords/>
  <dc:language>en-US</dc:language>
  <cp:lastModifiedBy>joconnor</cp:lastModifiedBy>
  <dcterms:modified xsi:type="dcterms:W3CDTF">2010-04-20T13:40:00Z</dcterms:modified>
  <cp:revision>1</cp:revision>
  <dc:subject/>
  <dc:title>Understanding Mendel’s Work</dc:title>
</cp:coreProperties>
</file>